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4.2025</w:t>
        <w:tab/>
        <w:t xml:space="preserve">                                    г. Уссурийск                                            № 23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Приморского края за 2024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б отчёте об исполнении бюджета Уссурийского городского округа Приморского края за 2024 год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Приморского края за 2024 год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заседании постоянных комиссий Думы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4-22T11:25:00Z</cp:lastPrinted>
  <dcterms:modified xsi:type="dcterms:W3CDTF">2025-04-22T01:26:00Z</dcterms:modified>
  <cp:revision>65</cp:revision>
  <dc:subject/>
  <dc:title> </dc:title>
</cp:coreProperties>
</file>